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159920114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377453631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